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isez i815opt.txt pour les infos de base….</w:t>
      </w:r>
    </w:p>
    <w:p>
      <w:pPr>
        <w:pStyle w:val="TextBody"/>
        <w:rPr/>
      </w:pPr>
      <w:r>
        <w:rPr/>
        <w:t>Comme les anglais ont le Hint de l’appli, j’ai fait une chtite doc pour nous les françai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For you english fools, the hints are in your language so…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8620</wp:posOffset>
                </wp:positionH>
                <wp:positionV relativeFrom="paragraph">
                  <wp:posOffset>502920</wp:posOffset>
                </wp:positionV>
                <wp:extent cx="716280" cy="455295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9.6pt" to="386.95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1210945</wp:posOffset>
                </wp:positionV>
                <wp:extent cx="615315" cy="108585"/>
                <wp:effectExtent l="0" t="2476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95.35pt" to="376.1pt,10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5595</wp:posOffset>
                </wp:positionH>
                <wp:positionV relativeFrom="paragraph">
                  <wp:posOffset>1480185</wp:posOffset>
                </wp:positionV>
                <wp:extent cx="687705" cy="579120"/>
                <wp:effectExtent l="0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16.55pt" to="378.95pt,16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8425</wp:posOffset>
                </wp:positionH>
                <wp:positionV relativeFrom="paragraph">
                  <wp:posOffset>3434715</wp:posOffset>
                </wp:positionV>
                <wp:extent cx="9048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70.45pt" to="378.95pt,27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4825" cy="3686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2995</wp:posOffset>
                </wp:positionH>
                <wp:positionV relativeFrom="paragraph">
                  <wp:posOffset>297180</wp:posOffset>
                </wp:positionV>
                <wp:extent cx="1466850" cy="4171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sion du chipset i81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= Stepping A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2.85pt;mso-wrap-distance-left:9.05pt;mso-wrap-distance-right:9.05pt;mso-wrap-distance-top:0pt;mso-wrap-distance-bottom:0pt;margin-top:23.4pt;mso-position-vertical-relative:text;margin-left:3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sion du chipset i815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= Stepping A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215</wp:posOffset>
                </wp:positionH>
                <wp:positionV relativeFrom="paragraph">
                  <wp:posOffset>1021080</wp:posOffset>
                </wp:positionV>
                <wp:extent cx="1792605" cy="670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de de fonctionnement de l’i815 &amp; niveau de tension des signaux AGP (1.5/3.3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52.8pt;mso-wrap-distance-left:9.05pt;mso-wrap-distance-right:9.05pt;mso-wrap-distance-top:0pt;mso-wrap-distance-bottom:0pt;margin-top:80.4pt;mso-position-vertical-relative:text;margin-left:375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de de fonctionnement de l’i815 &amp; niveau de tension des signaux AGP (1.5/3.3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4410</wp:posOffset>
                </wp:positionH>
                <wp:positionV relativeFrom="paragraph">
                  <wp:posOffset>1817370</wp:posOffset>
                </wp:positionV>
                <wp:extent cx="1430655" cy="468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équence de base de l’i815 (100/133 Mhz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6.9pt;mso-wrap-distance-left:9.05pt;mso-wrap-distance-right:9.05pt;mso-wrap-distance-top:0pt;mso-wrap-distance-bottom:0pt;margin-top:143.1pt;mso-position-vertical-relative:text;margin-left:378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équence de base de l’i815 (100/133 Mhz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4410</wp:posOffset>
                </wp:positionH>
                <wp:positionV relativeFrom="paragraph">
                  <wp:posOffset>3135630</wp:posOffset>
                </wp:positionV>
                <wp:extent cx="1828800" cy="706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riode de re-scan des réglages de l’i815. Utile pour analyser si des drivers modifient la config de l’i8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55.65pt;mso-wrap-distance-left:9.05pt;mso-wrap-distance-right:9.05pt;mso-wrap-distance-top:0pt;mso-wrap-distance-bottom:0pt;margin-top:246.9pt;mso-position-vertical-relative:text;margin-left:37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ériode de re-scan des réglages de l’i815. Utile pour analyser si des drivers modifient la config de l’i8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840</wp:posOffset>
                </wp:positionH>
                <wp:positionV relativeFrom="paragraph">
                  <wp:posOffset>396240</wp:posOffset>
                </wp:positionV>
                <wp:extent cx="506730" cy="398145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31.2pt" to="359.05pt,6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9650</wp:posOffset>
                </wp:positionH>
                <wp:positionV relativeFrom="paragraph">
                  <wp:posOffset>1663065</wp:posOffset>
                </wp:positionV>
                <wp:extent cx="228028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30.95pt" to="359pt,13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9555</wp:posOffset>
                </wp:positionH>
                <wp:positionV relativeFrom="paragraph">
                  <wp:posOffset>2386965</wp:posOffset>
                </wp:positionV>
                <wp:extent cx="3076575" cy="361950"/>
                <wp:effectExtent l="0" t="5080" r="63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65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87.95pt" to="361.85pt,2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330</wp:posOffset>
                </wp:positionH>
                <wp:positionV relativeFrom="paragraph">
                  <wp:posOffset>2820670</wp:posOffset>
                </wp:positionV>
                <wp:extent cx="1158240" cy="542925"/>
                <wp:effectExtent l="635" t="254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81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22.1pt" to="359.05pt,26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219450</wp:posOffset>
                </wp:positionV>
                <wp:extent cx="398145" cy="72390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3.5pt" to="202.3pt,31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4825" cy="36861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045</wp:posOffset>
                </wp:positionH>
                <wp:positionV relativeFrom="paragraph">
                  <wp:posOffset>24765</wp:posOffset>
                </wp:positionV>
                <wp:extent cx="1937385" cy="13220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fameux verrou de l’AGP 4X. Si cette case est cochée, le driver vidéo ne devrait pas  utiliser l’AGP 4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 : L’AGP 4X doit être autorisé avant que le driver vidéo ne démarre, utiliser ‘i815opt  -agp’ dans l’autoexec.b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104.1pt;mso-wrap-distance-left:9.05pt;mso-wrap-distance-right:9.05pt;mso-wrap-distance-top:0pt;mso-wrap-distance-bottom:0pt;margin-top:1.95pt;mso-position-vertical-relative:text;margin-left:35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fameux verrou de l’AGP 4X. Si cette case est cochée, le driver vidéo ne devrait pas  utiliser l’AGP 4X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 : L’AGP 4X doit être autorisé avant que le driver vidéo ne démarre, utiliser ‘i815opt  -agp’ dans l’autoexec.b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1045</wp:posOffset>
                </wp:positionH>
                <wp:positionV relativeFrom="paragraph">
                  <wp:posOffset>1436370</wp:posOffset>
                </wp:positionV>
                <wp:extent cx="1828800" cy="5981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vers timers permettant de jouer sur la gestion interne des transfert AGP de l’i8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7.1pt;mso-wrap-distance-left:9.05pt;mso-wrap-distance-right:9.05pt;mso-wrap-distance-top:0pt;mso-wrap-distance-bottom:0pt;margin-top:113.1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vers timers permettant de jouer sur la gestion interne des transfert AGP de l’i8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7240</wp:posOffset>
                </wp:positionH>
                <wp:positionV relativeFrom="paragraph">
                  <wp:posOffset>2196465</wp:posOffset>
                </wp:positionV>
                <wp:extent cx="1937385" cy="8515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SBA de l’AGP, c’est à la charge du driver vidéo de l’activer. Ca permet toujours de vérifier si le driver a bien fait son boul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67.05pt;mso-wrap-distance-left:9.05pt;mso-wrap-distance-right:9.05pt;mso-wrap-distance-top:0pt;mso-wrap-distance-bottom:0pt;margin-top:172.95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SBA de l’AGP, c’est à la charge du driver vidéo de l’activer. Ca permet toujours de vérifier si le driver a bien fait son boul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1045</wp:posOffset>
                </wp:positionH>
                <wp:positionV relativeFrom="paragraph">
                  <wp:posOffset>3137535</wp:posOffset>
                </wp:positionV>
                <wp:extent cx="2082165" cy="11772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FastWrite, fonction avancée de l’AGP, non supportée par l’i815, mais paramétrable !!!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 pense que l’i815 devait initialement supporter le FastWrite, mais son implémentation doit être bugg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92.7pt;mso-wrap-distance-left:9.05pt;mso-wrap-distance-right:9.05pt;mso-wrap-distance-top:0pt;mso-wrap-distance-bottom:0pt;margin-top:247.05pt;mso-position-vertical-relative:text;margin-left:35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FastWrite, fonction avancée de l’AGP, non supportée par l’i815, mais paramétrable !!!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e pense que l’i815 devait initialement supporter le FastWrite, mais son implémentation doit être bugg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840</wp:posOffset>
                </wp:positionH>
                <wp:positionV relativeFrom="paragraph">
                  <wp:posOffset>3933825</wp:posOffset>
                </wp:positionV>
                <wp:extent cx="2226945" cy="9963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de de transfert actuel sur l’AG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xé par le driver comme les autres bits du registre AGPCMD. Notez qu’avec ce champ, vous pouvez contrôler comme avec le SBA, si le driver vidéo utilise bien l’AGP 4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78.45pt;mso-wrap-distance-left:9.05pt;mso-wrap-distance-right:9.05pt;mso-wrap-distance-top:0pt;mso-wrap-distance-bottom:0pt;margin-top:309.75pt;mso-position-vertical-relative:text;margin-left:19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de de transfert actuel sur l’AGP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xé par le driver comme les autres bits du registre AGPCMD. Notez qu’avec ce champ, vous pouvez contrôler comme avec le SBA, si le driver vidéo utilise bien l’AGP 4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0630</wp:posOffset>
                </wp:positionH>
                <wp:positionV relativeFrom="paragraph">
                  <wp:posOffset>470535</wp:posOffset>
                </wp:positionV>
                <wp:extent cx="3257550" cy="615315"/>
                <wp:effectExtent l="0" t="5080" r="127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7.05pt" to="353.35pt,8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3110</wp:posOffset>
                </wp:positionH>
                <wp:positionV relativeFrom="paragraph">
                  <wp:posOffset>1156970</wp:posOffset>
                </wp:positionV>
                <wp:extent cx="1122045" cy="182245"/>
                <wp:effectExtent l="0" t="5080" r="127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91.1pt" to="347.6pt,10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7890</wp:posOffset>
                </wp:positionH>
                <wp:positionV relativeFrom="paragraph">
                  <wp:posOffset>1663065</wp:posOffset>
                </wp:positionV>
                <wp:extent cx="977265" cy="325755"/>
                <wp:effectExtent l="0" t="12065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40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30.95pt" to="347.6pt,15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6480</wp:posOffset>
                </wp:positionH>
                <wp:positionV relativeFrom="paragraph">
                  <wp:posOffset>2206625</wp:posOffset>
                </wp:positionV>
                <wp:extent cx="2171700" cy="651510"/>
                <wp:effectExtent l="635" t="1460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73.75pt" to="353.35pt,2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265</wp:posOffset>
                </wp:positionH>
                <wp:positionV relativeFrom="paragraph">
                  <wp:posOffset>2459990</wp:posOffset>
                </wp:positionV>
                <wp:extent cx="36195" cy="1375410"/>
                <wp:effectExtent l="36195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93.7pt" to="59.75pt,30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1945</wp:posOffset>
                </wp:positionH>
                <wp:positionV relativeFrom="paragraph">
                  <wp:posOffset>2712720</wp:posOffset>
                </wp:positionV>
                <wp:extent cx="1266825" cy="1122045"/>
                <wp:effectExtent l="0" t="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684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13.6pt" to="225.05pt,30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9745</wp:posOffset>
                </wp:positionH>
                <wp:positionV relativeFrom="paragraph">
                  <wp:posOffset>2894330</wp:posOffset>
                </wp:positionV>
                <wp:extent cx="1266825" cy="1013460"/>
                <wp:effectExtent l="0" t="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68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27.9pt" to="339.05pt,30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4825" cy="368617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8655</wp:posOffset>
                </wp:positionH>
                <wp:positionV relativeFrom="paragraph">
                  <wp:posOffset>170180</wp:posOffset>
                </wp:positionV>
                <wp:extent cx="1828800" cy="5981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CPU Latency Timer joue sur les échanges CPU&lt;-&gt; i815, l’activer c’est mi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7.1pt;mso-wrap-distance-left:9.05pt;mso-wrap-distance-right:9.05pt;mso-wrap-distance-top:0pt;mso-wrap-distance-bottom:0pt;margin-top:13.4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CPU Latency Timer joue sur les échanges CPU&lt;-&gt; i815, l’activer c’est mi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857885</wp:posOffset>
                </wp:positionV>
                <wp:extent cx="2190750" cy="8877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oue sur la manière dont l’i815 ferme les pages de la SDRAM, ‘One Bank’ développe plus de bande passante que ‘All Banks’. (puisque plus de banques restent ouverte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9.9pt;mso-wrap-distance-left:9.05pt;mso-wrap-distance-right:9.05pt;mso-wrap-distance-top:0pt;mso-wrap-distance-bottom:0pt;margin-top:67.55pt;mso-position-vertical-relative:text;margin-left:34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oue sur la manière dont l’i815 ferme les pages de la SDRAM, ‘One Bank’ développe plus de bande passante que ‘All Banks’. (puisque plus de banques restent ouvert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6265</wp:posOffset>
                </wp:positionH>
                <wp:positionV relativeFrom="paragraph">
                  <wp:posOffset>1835150</wp:posOffset>
                </wp:positionV>
                <wp:extent cx="2118360" cy="7067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oue sur la manière d’allouer la bande passante mémoire entre le CPU &amp; l’AGP, bon le ‘Fixed Mode’ est supposé être mi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5.65pt;mso-wrap-distance-left:9.05pt;mso-wrap-distance-right:9.05pt;mso-wrap-distance-top:0pt;mso-wrap-distance-bottom:0pt;margin-top:144.5pt;mso-position-vertical-relative:text;margin-left:34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oue sur la manière d’allouer la bande passante mémoire entre le CPU &amp; l’AGP, bon le ‘Fixed Mode’ est supposé être mi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8655</wp:posOffset>
                </wp:positionH>
                <wp:positionV relativeFrom="paragraph">
                  <wp:posOffset>2667635</wp:posOffset>
                </wp:positionV>
                <wp:extent cx="1973580" cy="7067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BNR joue sur l’In Order Queue Depth. Il doit être activé pour un maximum de rendement FS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55.65pt;mso-wrap-distance-left:9.05pt;mso-wrap-distance-right:9.05pt;mso-wrap-distance-top:0pt;mso-wrap-distance-bottom:0pt;margin-top:210.0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BNR joue sur l’In Order Queue Depth. Il doit être activé pour un maximum de rendement FS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</wp:posOffset>
                </wp:positionH>
                <wp:positionV relativeFrom="paragraph">
                  <wp:posOffset>3825875</wp:posOffset>
                </wp:positionV>
                <wp:extent cx="1937385" cy="7791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and activé, le CPC Mask Enable empêche qu’une commande par cycle soit utilisée. Vaux mieux le désact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61.35pt;mso-wrap-distance-left:9.05pt;mso-wrap-distance-right:9.05pt;mso-wrap-distance-top:0pt;mso-wrap-distance-bottom:0pt;margin-top:301.25pt;mso-position-vertical-relative:text;margin-left: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and activé, le CPC Mask Enable empêche qu’une commande par cycle soit utilisée. Vaux mieux le désact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0760</wp:posOffset>
                </wp:positionH>
                <wp:positionV relativeFrom="paragraph">
                  <wp:posOffset>3825875</wp:posOffset>
                </wp:positionV>
                <wp:extent cx="1539240" cy="77914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 le SM Transmit Stage Bypass n’est pas activé l’i815 rajoutera 1 cycle d’attente à 133 Mhz (oû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61.35pt;mso-wrap-distance-left:9.05pt;mso-wrap-distance-right:9.05pt;mso-wrap-distance-top:0pt;mso-wrap-distance-bottom:0pt;margin-top:301.25pt;mso-position-vertical-relative:text;margin-left:178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 le SM Transmit Stage Bypass n’est pas activé l’i815 rajoutera 1 cycle d’attente à 133 Mhz (oû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3789680</wp:posOffset>
                </wp:positionV>
                <wp:extent cx="2299335" cy="88773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RP &amp; WP Control semblent permettre une limitation de bande passante mémoire… Manque de bol lorsque le Throttle Lock est activé, l’i815 ne veut plus rien entend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69.9pt;mso-wrap-distance-left:9.05pt;mso-wrap-distance-right:9.05pt;mso-wrap-distance-top:0pt;mso-wrap-distance-bottom:0pt;margin-top:298.4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RP &amp; WP Control semblent permettre une limitation de bande passante mémoire… Manque de bol lorsque le Throttle Lock est activé, l’i815 ne veut plus rien entend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8675</wp:posOffset>
                </wp:positionH>
                <wp:positionV relativeFrom="paragraph">
                  <wp:posOffset>790575</wp:posOffset>
                </wp:positionV>
                <wp:extent cx="2280285" cy="398145"/>
                <wp:effectExtent l="0" t="5080" r="1270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02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62.25pt" to="344.7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2330</wp:posOffset>
                </wp:positionH>
                <wp:positionV relativeFrom="paragraph">
                  <wp:posOffset>2093595</wp:posOffset>
                </wp:positionV>
                <wp:extent cx="1013460" cy="144780"/>
                <wp:effectExtent l="0" t="5080" r="127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64.85pt" to="347.65pt,17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4870</wp:posOffset>
                </wp:positionH>
                <wp:positionV relativeFrom="paragraph">
                  <wp:posOffset>2672080</wp:posOffset>
                </wp:positionV>
                <wp:extent cx="2280285" cy="253365"/>
                <wp:effectExtent l="635" t="2984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02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210.4pt" to="347.6pt,2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3251835</wp:posOffset>
                </wp:positionV>
                <wp:extent cx="0" cy="542925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56.05pt" to="68.4pt,29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4825" cy="368617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0070</wp:posOffset>
                </wp:positionH>
                <wp:positionV relativeFrom="paragraph">
                  <wp:posOffset>382905</wp:posOffset>
                </wp:positionV>
                <wp:extent cx="2154555" cy="13220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vers timings de la SDRAM. Notez que le changement de CAS peut entraîner un crash car il y a d’autres bits à modifier dans la config de l’i815. Je me suis aperçu récemment que mon BIOS de CUSL2 mettait le Tras,Trc à 7,9 lorsque j’overclocke (en ayant mis 5,7 dans le bio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104.1pt;mso-wrap-distance-left:9.05pt;mso-wrap-distance-right:9.05pt;mso-wrap-distance-top:0pt;mso-wrap-distance-bottom:0pt;margin-top:30.15pt;mso-position-vertical-relative:text;margin-left:34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vers timings de la SDRAM. Notez que le changement de CAS peut entraîner un crash car il y a d’autres bits à modifier dans la config de l’i815. Je me suis aperçu récemment que mon BIOS de CUSL2 mettait le Tras,Trc à 7,9 lorsque j’overclocke (en ayant mis 5,7 dans le bio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6265</wp:posOffset>
                </wp:positionH>
                <wp:positionV relativeFrom="paragraph">
                  <wp:posOffset>1794510</wp:posOffset>
                </wp:positionV>
                <wp:extent cx="2154555" cy="8877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ôle le rafraîchissement de la SDRAM. Plus la période est longue, plus la bande passante est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tention, les modes (!) ne doivent pas marc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69.9pt;mso-wrap-distance-left:9.05pt;mso-wrap-distance-right:9.05pt;mso-wrap-distance-top:0pt;mso-wrap-distance-bottom:0pt;margin-top:141.3pt;mso-position-vertical-relative:text;margin-left:34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trôle le rafraîchissement de la SDRAM. Plus la période est longue, plus la bande passante est grand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tention, les modes (!) ne doivent pas mar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6265</wp:posOffset>
                </wp:positionH>
                <wp:positionV relativeFrom="paragraph">
                  <wp:posOffset>2771775</wp:posOffset>
                </wp:positionV>
                <wp:extent cx="2082165" cy="59817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ha ! une fonction de l’i815ep qui est RESERVED sur l’i815e, mais elle se laisse activer ;) la cocho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47.1pt;mso-wrap-distance-left:9.05pt;mso-wrap-distance-right:9.05pt;mso-wrap-distance-top:0pt;mso-wrap-distance-bottom:0pt;margin-top:218.2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ha ! une fonction de l’i815ep qui est RESERVED sur l’i815e, mais elle se laisse activer ;) la cocho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</wp:posOffset>
                </wp:positionH>
                <wp:positionV relativeFrom="paragraph">
                  <wp:posOffset>3785235</wp:posOffset>
                </wp:positionV>
                <wp:extent cx="3457575" cy="7429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ôle la façon dont les signaux de transfert SDRAM sont retardés entre eux (mouais on va dire ça). Pas touche 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 pense que lorsque ce mode est activé le CAS ne peut être changé sans plan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58.5pt;mso-wrap-distance-left:9.05pt;mso-wrap-distance-right:9.05pt;mso-wrap-distance-top:0pt;mso-wrap-distance-bottom:0pt;margin-top:298.05pt;mso-position-vertical-relative:text;margin-left: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trôle la façon dont les signaux de transfert SDRAM sont retardés entre eux (mouais on va dire ça). Pas touche 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e pense que lorsque ce mode est activé le CAS ne peut être changé sans plan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08:00Z</dcterms:created>
  <dc:creator>BJOne</dc:creator>
  <dc:description/>
  <dc:language>en-US</dc:language>
  <cp:lastModifiedBy>BJOne</cp:lastModifiedBy>
  <dcterms:modified xsi:type="dcterms:W3CDTF">2001-05-24T21:59:00Z</dcterms:modified>
  <cp:revision>40</cp:revision>
  <dc:subject/>
  <dc:title/>
</cp:coreProperties>
</file>